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ОЛЕНЬЕВ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июля 2016 г.</w:t>
        <w:tab/>
        <w:tab/>
        <w:tab/>
        <w:tab/>
        <w:tab/>
        <w:tab/>
        <w:tab/>
        <w:t xml:space="preserve">               №  12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пределении специальных мест для размещения печатных предвыборных агитационных материалов кандидатов, избирательных объединений и мест для проведения публичных агитационных мероприятий в агитационный период при проведении выборов  в депутаты Государственной Думы Федерального Собрания Российской Федер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7 созыва 18 сентября 2016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 соответствии Федеральным законом № 20-ФЗ от 22.02.2014 г. «О выборах депутатов Государственной думы Федерального Собрания Российской Федераци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пределить на территории Оленьевского сельского поселения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специальные места для размещения печатных предвыборных агитационных материалов кандидатов, избирательных объединений и мест для проведения публичных агитационных мероприятий в агитационный период при проведении выборов   в депутаты Государственной Думы Федерального Собрания Российской Федерации 7 созыва 18 сентября 2016 года:</w:t>
      </w:r>
    </w:p>
    <w:p>
      <w:pPr>
        <w:pStyle w:val="ListParagraph"/>
        <w:ind w:left="0" w:firstLine="708"/>
        <w:jc w:val="both"/>
        <w:rPr/>
      </w:pPr>
      <w:r>
        <w:rPr>
          <w:rFonts w:cs="Arial" w:ascii="Arial" w:hAnsi="Arial"/>
        </w:rPr>
        <w:t xml:space="preserve">-  В селе Оленье – информационная доска  на центральной площади у входа в административное здание по ул. Магистральная,7. </w:t>
      </w:r>
    </w:p>
    <w:p>
      <w:pPr>
        <w:pStyle w:val="ListParagraph"/>
        <w:ind w:left="0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магазинах (торговых павильонах) на информационных стендах по согласованию с собственниками помещений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Определить места парковки автомашин у избирательных участков в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период подготовки и проведению выборов:</w:t>
      </w:r>
    </w:p>
    <w:p>
      <w:pPr>
        <w:pStyle w:val="ListParagraph"/>
        <w:ind w:left="0" w:firstLine="708"/>
        <w:jc w:val="both"/>
        <w:rPr/>
      </w:pPr>
      <w:r>
        <w:rPr>
          <w:rFonts w:cs="Arial" w:ascii="Arial" w:hAnsi="Arial"/>
        </w:rPr>
        <w:t>-  В селе Оленье – у здания МКУК «Дом культуры» Оленьевского сельского поселения напротив центрального входа на площадке в 10 метрах от входа в избирательный участок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стреч с избирателями доверенных лиц политических партий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егистрированных кандидатов на  выборы в Депутаты Государственной Думы Федерального Собрания Российской Федерации 7 созыва 18 сентября 2016 года, предоставить помещение в здании  МКУК «Дом культуры» Оленье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лень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 xml:space="preserve">                                  А.П.Су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1</dc:creator>
  <dc:description/>
  <cp:keywords/>
  <dc:language>en-US</dc:language>
  <cp:lastModifiedBy>Ведущий Специалист</cp:lastModifiedBy>
  <cp:lastPrinted>2016-07-13T10:15:00Z</cp:lastPrinted>
  <dcterms:modified xsi:type="dcterms:W3CDTF">2016-07-14T10:55:00Z</dcterms:modified>
  <cp:revision>3</cp:revision>
  <dc:subject/>
  <dc:title>ПОСТАНОВЛЕНИЕ</dc:title>
</cp:coreProperties>
</file>